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-2.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ﾎﾟｲﾝ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（５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◆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はじめます。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　　　　～ポイン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切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慎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事完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れば９９％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成功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たいえるのです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ここでは【ポイン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サイト】でアフィリエイター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これら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ておくと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」を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ダウンロード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あなた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じ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」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れば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なくなり、か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効果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十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優良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サイトですので、きちん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われますし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人情報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流出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たりはしませんから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！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重要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ると、それぞれ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リンクアドレスがもら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そのリンクのアドレ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それぞれのアドレ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置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き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えてください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これをやらな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な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【ポイン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アフィリエイト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１．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The Get Three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2">
        <w:r>
          <w:rPr>
            <w:rStyle w:val="InternetLink"/>
            <w:rFonts w:eastAsia="ＭＳ Ｐゴシック" w:cs="MS-Gothic;HGPｺﾞｼｯｸE" w:ascii="ＭＳ Ｐゴシック" w:hAnsi="ＭＳ Ｐゴシック"/>
            <w:kern w:val="0"/>
            <w:sz w:val="18"/>
            <w:szCs w:val="18"/>
          </w:rPr>
          <w:t>http://www.getx3.net</w:t>
        </w:r>
        <w:r>
          <w:rPr>
            <w:rStyle w:val="InternetLink"/>
            <w:rFonts w:eastAsia="ＭＳ Ｐゴシック" w:cs="MS-Gothic;HGPｺﾞｼｯｸE" w:ascii="ＭＳ Ｐゴシック" w:hAnsi="ＭＳ Ｐゴシック"/>
            <w:kern w:val="0"/>
            <w:sz w:val="18"/>
            <w:szCs w:val="18"/>
          </w:rPr>
          <w:t>/</w:t>
        </w:r>
      </w:hyperlink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 xml:space="preserve"> 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１）ユニレベルボーナス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ボーナスはあなた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たグループ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総人数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@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会員獲得時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、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回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みカウントさ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ただし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大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レベ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目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まで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人数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よりボーナス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対象範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制限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あります（ゲット３ルール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人数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制限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ありません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けれ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いほどグループ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きくな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性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　があり、コミッショ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くな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性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あります。＊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以上紹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て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全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て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　あなた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つ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）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紹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ヶ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っていくと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ヶ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レベル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まで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成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　（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紹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み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場合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グルー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数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9,84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＠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＝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984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２）グループボーナス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あなたのグループが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2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たとき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るボーナス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2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達成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ごとに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25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わ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）グループが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ず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えたとすると、レベル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4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点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グルー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数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ちょうど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2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なります。そのとき、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25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ボーナス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5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6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7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4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,40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までで、トータルが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2,0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＊ユニレベルボーナス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合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わせると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ヶ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3,034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３）アクティブボーナス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月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以上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リクルート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うち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上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順位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ごと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按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数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該当者多数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場合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按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５０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2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３５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１５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5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なら、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25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、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2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7,5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、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7,5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条件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定期的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られてくるメールをチェックするだけ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リスク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何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もないのでぜひ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て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そ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から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者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やしていきましょう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-2.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ﾎﾟｲﾝ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（５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２．《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Get Money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》★オススメ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3">
        <w:r>
          <w:rPr>
            <w:rStyle w:val="InternetLink"/>
            <w:rFonts w:eastAsia="ＭＳ Ｐゴシック" w:cs="MS-Gothic;HGPｺﾞｼｯｸE" w:ascii="ＭＳ Ｐゴシック" w:hAnsi="ＭＳ Ｐゴシック"/>
            <w:kern w:val="0"/>
            <w:sz w:val="18"/>
            <w:szCs w:val="18"/>
          </w:rPr>
          <w:t>http://dietnavi.com/</w:t>
        </w:r>
        <w:r>
          <w:rPr>
            <w:rStyle w:val="InternetLink"/>
            <w:rFonts w:eastAsia="ＭＳ Ｐゴシック" w:cs="MS-Gothic;HGPｺﾞｼｯｸE" w:ascii="ＭＳ Ｐゴシック" w:hAnsi="ＭＳ Ｐゴシック"/>
            <w:kern w:val="0"/>
            <w:sz w:val="18"/>
            <w:szCs w:val="18"/>
          </w:rPr>
          <w:t>?id=2007777</w:t>
        </w:r>
      </w:hyperlink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と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され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ポイントの５０％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られる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高額現金獲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メールがたくさ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られて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友達紹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もでき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他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リードメール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違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い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読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むの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間待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ちを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しなくてよいの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効率的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勧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め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ログイン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友達紹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メール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ＵＲＬ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３．《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POINT DREAM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この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凄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いところ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回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ダウン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交換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きるということ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つまり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ついてくれたダウンさんがあま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なくてもチェンジ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なの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それに、このサイトでは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300pt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げ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ずダウ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くので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動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」とい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面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て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良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いサイトでしょ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4">
        <w:r>
          <w:rPr>
            <w:rStyle w:val="InternetLink"/>
            <w:rFonts w:eastAsia="ＭＳ Ｐゴシック" w:cs="MS-Gothic;HGPｺﾞｼｯｸE" w:ascii="ＭＳ Ｐゴシック" w:hAnsi="ＭＳ Ｐゴシック"/>
            <w:kern w:val="0"/>
            <w:sz w:val="18"/>
            <w:szCs w:val="18"/>
          </w:rPr>
          <w:t>http://pointdream.jp/member_regist.aspx?LinkID=</w:t>
        </w:r>
        <w:r>
          <w:rPr>
            <w:rStyle w:val="InternetLink"/>
            <w:rFonts w:eastAsia="ＭＳ Ｐゴシック" w:cs="MS-Gothic;HGPｺﾞｼｯｸE" w:ascii="ＭＳ Ｐゴシック" w:hAnsi="ＭＳ Ｐゴシック"/>
            <w:kern w:val="0"/>
            <w:sz w:val="18"/>
            <w:szCs w:val="18"/>
          </w:rPr>
          <w:t>713870</w:t>
        </w:r>
      </w:hyperlink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(10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％－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％－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％）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目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も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0%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というのは、めったにないほど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高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いレー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3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金可能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、イーバ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銀行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な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数料無料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員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仮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メ－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ログイ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紹介者制度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バナ－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者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ＵＲＬをコピーして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４．《インフォトップ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商材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アフィリエイト・サービス・プロバイダー（ＡＳＰ）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5">
        <w:r>
          <w:rPr>
            <w:rStyle w:val="InternetLink"/>
            <w:rFonts w:eastAsia="ＭＳ Ｐゴシック" w:cs="MS-Gothic;HGPｺﾞｼｯｸE" w:ascii="ＭＳ Ｐゴシック" w:hAnsi="ＭＳ Ｐゴシック"/>
            <w:kern w:val="0"/>
            <w:sz w:val="18"/>
            <w:szCs w:val="18"/>
          </w:rPr>
          <w:t>http://www.infotop.jp/</w:t>
        </w:r>
      </w:hyperlink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あなたから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数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やすだけで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全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ほったらかしで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月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～１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ぐことができるんです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５．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豚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貯金箱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6">
        <w:r>
          <w:rPr>
            <w:rStyle w:val="InternetLink"/>
            <w:rFonts w:eastAsia="ＭＳ Ｐゴシック" w:cs="MS-Gothic;HGPｺﾞｼｯｸE" w:ascii="ＭＳ Ｐゴシック" w:hAnsi="ＭＳ Ｐゴシック"/>
            <w:kern w:val="0"/>
            <w:sz w:val="18"/>
            <w:szCs w:val="18"/>
          </w:rPr>
          <w:t>http://</w:t>
        </w:r>
        <w:r>
          <w:rPr>
            <w:rStyle w:val="InternetLink"/>
          </w:rPr>
          <w:t xml:space="preserve"> </w:t>
        </w:r>
        <w:r>
          <w:rPr>
            <w:rStyle w:val="InternetLink"/>
            <w:rFonts w:eastAsia="ＭＳ Ｐゴシック" w:cs="MS-Gothic;HGPｺﾞｼｯｸE" w:ascii="ＭＳ Ｐゴシック" w:hAnsi="ＭＳ Ｐゴシック"/>
            <w:kern w:val="0"/>
            <w:sz w:val="18"/>
            <w:szCs w:val="18"/>
          </w:rPr>
          <w:t>www.butachoki.net/?n=32795</w:t>
        </w:r>
      </w:hyperlink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存知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思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いますが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ぎ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援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ツール♪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リードメール８５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リンクスタッフ４０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版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４８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まだま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続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けてい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豚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貯金箱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るだけでこれらの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管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で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費等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すべ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メルアドのみ♪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それ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心者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かりやすいのでおすすめ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このページも、↑上の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（●以降にある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http://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からはじまる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）は、私のアフィリエイト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これを貴方の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張り替えて、このまま保存（文書の更新）して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それでは、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済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ん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次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③のフォルダへ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み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ここ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出来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たらもうすぐです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頑張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りましょう！！</w:t>
      </w:r>
    </w:p>
    <w:p>
      <w:pPr>
        <w:pStyle w:val="Normal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tx3.net/" TargetMode="External"/><Relationship Id="rId3" Type="http://schemas.openxmlformats.org/officeDocument/2006/relationships/hyperlink" Target="http://dietnavi.com/?id=2007777" TargetMode="External"/><Relationship Id="rId4" Type="http://schemas.openxmlformats.org/officeDocument/2006/relationships/hyperlink" Target="http://pointdream.jp/member_regist.aspx?LinkID=713870" TargetMode="External"/><Relationship Id="rId5" Type="http://schemas.openxmlformats.org/officeDocument/2006/relationships/hyperlink" Target="http://www.infotop.jp/" TargetMode="External"/><Relationship Id="rId6" Type="http://schemas.openxmlformats.org/officeDocument/2006/relationships/hyperlink" Target="http://www.butachoki.net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1:17:00Z</dcterms:created>
  <dc:creator> </dc:creator>
  <dc:description/>
  <dc:language>en-US</dc:language>
  <cp:lastModifiedBy>ｔｏｓｈｉ</cp:lastModifiedBy>
  <dcterms:modified xsi:type="dcterms:W3CDTF">2010-03-19T13:32:00Z</dcterms:modified>
  <cp:revision>3</cp:revision>
  <dc:subject/>
  <dc:title>②-1</dc:title>
</cp:coreProperties>
</file>